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334645</wp:posOffset>
                </wp:positionV>
                <wp:extent cx="7785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5.25pt;mso-wrap-distance-left:4pt;mso-wrap-distance-right:4pt;mso-wrap-distance-top:2pt;mso-wrap-distance-bottom:2pt;margin-top:-26.35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 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РШИНО-БИДЖ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 xml:space="preserve">Р Е Ш Е Н И Е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27» ноября 2025г                         ___                                                  №10  __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  внесении изменений в Решение  Совета депутатов  Вершино-Биджинского сельсовета    от 28.11.2024 № 41 « О введении на территории муниципального  образования  Вершино- Биджинский сельсовет земельного налога на 2025год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лавой 31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Уставом муниципального образования  сельского поселения Вершино-Биджинского сельсовета Усть-Абаканского муниципального района Республики Хакасия, Совет депутатов  сельского поселения Вершино-Биджин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ункт 4 Решения Совета депутатов  Вершино-Биджинского сельсовета от 28.11.2024 № 41 «О введении на территории муниципального  образования  Вершино-Биджинский сельсовет земельного налога на 2025год» чита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4. Предоставить льготы по уплате земельного налога  за земельные участки, предоставленные для индивидуального жилищного строительства, личного подсобного хозяйства, садоводства, огородничества, дачного строительства,  следующим категориям налогоплательщиков – физическим лиц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в размере 50%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- многодетным семьям (имеющих на попечении 3-х и более   несовершеннолетних детей);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размере 100%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гражданам старше 70 лет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ероям Советского Союза, Героям Российской Федерации, полным кавалерам ордена Слав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-  инвалида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групп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инвалидам с детств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етеранам и инвалидам ВОВ, а также ветеранам и инвалидам боевых действий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>- физическим лицам, имеющим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.11.1998 года № 175-ФЗ «О социальной защите граждан Российской Федерации, подвергшихся 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 законом от  10.01.2002 года 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>- 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м лицам, получившим или перенесшим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/>
        <w:autoSpaceDE w:val="true"/>
        <w:spacing w:lineRule="auto" w:line="232" w:before="0" w:after="11"/>
        <w:ind w:lef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гражданам, проживающим (проживавших) на территории муниципального образования Вершино-Биджинский сельсовет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2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— на один объект налогообложения по выбору налогоплательщика за налоговый период 2023  и 2024 годов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льготы, установленной пунктом 4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3.Направить настоящее Решение для подписания и опубликования 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</w:t>
      </w:r>
      <w:r>
        <w:rPr>
          <w:rFonts w:cs="Times New Roman" w:ascii="Times New Roman" w:hAnsi="Times New Roman"/>
          <w:sz w:val="26"/>
          <w:szCs w:val="26"/>
        </w:rPr>
        <w:t>Главе  сельского поселения Вершино-Биджинского сельсовета  Усть-Абаканского муниципального района Республики Хакасия  Сергиенко С.В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4.Настоящее решение  вступает в силу после его официального опубликования и распространяется на правоотношения, возникшие   с 1 января 2025 года.</w:t>
      </w:r>
    </w:p>
    <w:p>
      <w:pPr>
        <w:pStyle w:val="Normal"/>
        <w:spacing w:lineRule="auto" w:line="280" w:before="0" w:after="224"/>
        <w:ind w:left="5" w:first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 w:before="0" w:after="224"/>
        <w:ind w:left="5" w:firstLine="31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                                                                                                                           Вершино- Биджинского сельсовета                                                                                          Усть – Абаканского района                                                                                                      Республики Хакасия                                                                           С.В. Сергиенко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vanish/>
        </w:rPr>
      </w:pPr>
      <w:r>
        <w:rPr>
          <w:b/>
          <w:i/>
          <w:sz w:val="26"/>
          <w:szCs w:val="26"/>
        </w:rPr>
        <w:t xml:space="preserve"> 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851" w:gutter="0" w:header="72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45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300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299"/>
      <w:ind w:firstLine="691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ind w:firstLine="773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98"/>
      <w:ind w:firstLine="69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8"/>
      <w:ind w:firstLine="79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859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93"/>
      <w:ind w:firstLine="965"/>
      <w:jc w:val="both"/>
    </w:pPr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/>
      <w:autoSpaceDE w:val="true"/>
      <w:jc w:val="center"/>
    </w:pPr>
    <w:rPr>
      <w:i/>
      <w:sz w:val="28"/>
      <w:szCs w:val="28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0:00Z</dcterms:created>
  <dc:creator>1</dc:creator>
  <dc:description/>
  <cp:keywords/>
  <dc:language>en-US</dc:language>
  <cp:lastModifiedBy>Пользователь Windows</cp:lastModifiedBy>
  <cp:lastPrinted>2025-11-25T08:45:00Z</cp:lastPrinted>
  <dcterms:modified xsi:type="dcterms:W3CDTF">2025-12-05T06:23:00Z</dcterms:modified>
  <cp:revision>60</cp:revision>
  <dc:subject/>
  <dc:title> </dc:title>
</cp:coreProperties>
</file>